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держа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8052897">
            <w:r>
              <w:rPr>
                <w:rStyle w:val="IndexLink"/>
                <w:b w:val="false"/>
                <w:lang w:val="en-US" w:eastAsia="en-US"/>
              </w:rPr>
              <w:t>1. 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8052898">
            <w:r>
              <w:rPr>
                <w:rStyle w:val="IndexLink"/>
                <w:lang w:val="en-US" w:eastAsia="en-US"/>
              </w:rPr>
              <w:t>2. Особенности эксплуатации автомобилей при низких температурах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8052899">
            <w:r>
              <w:rPr>
                <w:rStyle w:val="IndexLink"/>
                <w:lang w:val="en-US" w:eastAsia="en-US"/>
              </w:rPr>
              <w:t>3. Подготовка подвижного состава к зиме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8052900">
            <w:r>
              <w:rPr>
                <w:rStyle w:val="IndexLink"/>
                <w:lang w:val="en-US" w:eastAsia="en-US"/>
              </w:rPr>
              <w:t>4. Классификация средств и способов безгаражного хранения автомобилей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8052901">
            <w:r>
              <w:rPr>
                <w:rStyle w:val="IndexLink"/>
                <w:lang w:val="en-US" w:eastAsia="en-US"/>
              </w:rPr>
              <w:t>5. Заключение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8052902">
            <w:r>
              <w:rPr>
                <w:rStyle w:val="IndexLink"/>
                <w:b w:val="false"/>
                <w:lang w:val="en-US" w:eastAsia="en-US"/>
              </w:rPr>
              <w:t>Список литературы:</w:t>
              <w:tab/>
              <w:t>1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jc w:val="center"/>
        <w:rPr/>
      </w:pPr>
      <w:bookmarkStart w:id="0" w:name="__RefHeading___Toc28052897"/>
      <w:bookmarkEnd w:id="0"/>
      <w:r>
        <w:rPr>
          <w:rFonts w:cs="Times New Roman" w:ascii="Times New Roman" w:hAnsi="Times New Roman"/>
        </w:rPr>
        <w:t>1. Вве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Значительная часть потенциальных запасов природных ресурсов страны приходится на территорию с холодным климатом и районы Севера, отличающиеся экстремальными климатическими условиями. Вместе с тем в этих районах эксплуатируются в основном обычные серийные автомобили, недостаточно подготовленные к работе в таких условия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 данным Якутского филиала Сибирского отделения АН СССР, автомобильный парк с холодным климатом насчитывает несколько сотен тысяч автомобилей разного назначения. Ежегодные экономические потери от эксплуатации обычных серийных автомобилей на Севере достигает значительных величин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ажнейшим путем снижения этих потерь является применение наиболее эффективных способов и средств хранения подвижного состава, обеспечивающих наименьшие затраты и наиболее надежное техническое состояние автомобил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зличают следующие способы хранения автомобилей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Закрытое в отапливаемом помещен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Закрытое в неотапливаемом помещен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 Открытое на специальных площадка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открытом (безгаражном) хранении в зимний период эксплуатации используются различные способы и средства, облегчающие пуск двигателей и выход автомобилей на лини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пособы безгаражного хранения могут быть групповыми или индивидуальными, в большинстве случаев связаны с применением тепловой подготовкой автомобил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епловая подготовка (обогрев) – это процесс передачи тепловой энергии от теплоносителя к агрегатам, узлам и системам автомобиля для поддержания их необходимого температурного состоя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рганизация хранения подвижного состава и достижения его необходимого технического состояния осуществляется с помощью комплекса мероприятий, связанных с проведением подготовки автомобилей к работе зимой, в соответствии с Положением о технического обслуживании и ремонте подвижного состава (сезонное обслуживание)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" w:name="__RefHeading___Toc28052898"/>
      <w:bookmarkEnd w:id="1"/>
      <w:r>
        <w:rPr>
          <w:rFonts w:cs="Times New Roman" w:ascii="Times New Roman" w:hAnsi="Times New Roman"/>
        </w:rPr>
        <w:t>2. Особенности эксплуатации автомобилей при низких температурах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Эксплуатация автомобилей в районах с суровым климатом связана с интенсивным охлаждением механизмов, агрегатов и имеет ряд особенност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изводительность автомобилей в зимний период снижается. Много времени затрачивается водителем на пуск и подогрев двигателя автомобиля в условиях хранения автомобиля на открытых площадках. В результате этого, технически исправные автомобили, выходят в линию на 1-1,5 часа позже. Низкие температуры воздуха  и, связанное с ними, охлаждение агрегатов затрудняют пуск двигателей, уменьшают надежность автомобилей, ухудшают экономичность, увеличивают расход топлива, усложняют обслуживание автомобилей и их вождени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труднения пуска двигателей возникает из-за сложности создания пусковой частоты вращения коленчатого вала, ухудшения условий смесеобразования и воспламенения смеси. Для надежного пуска двигателя скорость проворачивания или частота вращения коленчатого вала должна быть равной или превышать минимальную частоту вращения, обеспечивающую процесс подготовки горючей смеси в карбюраторе. Эта величина сильно зависит от окружающей сред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снижении температуры масла значительно увеличивается его вязкость, в результате чего увеличивается сопротивление прокручивания коленчатого вала и снижается скорость его вращения. Это, естественно, вызывает ухудшение условий воспламен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нижение температуры электролита аккумуляторной батареи в значительной мере ухудшает энергетические возможности аккумулятора, а, следовательно, уменьшает и скорость проворачивания коленчатого вала и, в конечном итоге, ухудшает  воспламенение топлива. При холодном пуске топливо хуже испаряется, т.к. испарение – процесс эндотермический, т.е. проходящий с поглощением теплот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екоторые исследователи утверждают, что износ холодных двигателей в процессе пуска составляет 50-70% от общих эксплуатационных износов. В наиболее неблагоприятных условиях с точки зрения износов при низких температурах находятся агрегаты трансмиссии – коробка передач и задние мост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нижение надежности машин при низких температурах вызывается рядом причин, эти причины в свою очередь приводят к увеличению частоты пусковых отказов, снижению долговечности элементов машин, ухудшению ремонтопригодности. Причиной поломок рессор является хладноломкость, возникающая при воздействии на материал низких температур. Эксплуатация автомобилей в условиях низких температур связана с увеличением расхода топлива, это объясняется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вышением сопротивления в агрегатах трансмиссии из-за загустевания смазк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неполнотой сгорания, связанной с ухудшением испарения и распылевания топлив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необходимостью дополнительных затрат топлива на прогревы двигател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увеличением сопротивления качению колес при движении по зимней дорог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обенно значительные расходы топлива связанные с прогревом двигателя, агрегатов трансмиссии и шин после длительной стоянки на открытой площадке при низкой температуре воздуха. Рассматривая влияние климатических факторов на зимнюю эксплуатацию автомобилей, необходимо учитывать экологический аспект. Эффективность, надежность и качество работы водителя в значительной степени зависит от условий на рабочем месте. К числу этих условий относятся основные составляющие микроклимата рабочей зоны. Дискомфортный микроклимат обязательно приведет к соответствующей перестройке организма, при длительной работе в таких условиях наступает утомление, которое приводит к ошибочным действиям, которые могут привести к нарушениям безопасности движения или дорожно-транспортным происшествия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икроклимат рабочей зоны водителя считается нормальным, если температура воздуха в ней составляет 18-20 °С, влажность воздуха 40-60 % и скорость его движения 0,1-0,2 м/с. При низкой температуре воздуха организм человека вследствие охлаждения становится более восприимчив к инфекционным заболеваниям. При использовании некоторых способов подготовки автомобилей к выходу возможны ожоги, обморожение рук. Если в качестве теплоносителя используется пар или вода, то неизбежные их потери приводят к образованию на площадке хранения наледей, которые затрудняют подход к автомобилю и могут привести к травмам. Эти наледи необходимо периодически убирать. При обогреве автомобилей газовоздушной смесью отогревных калориферов возможно отравление персонала канцерогенными компонентами. Все это говорит за сложность и многообразие факторов среды, которые влияют на эксплуатацию автомобильного транспорта, которые находятся на хранении в безгаражных условиях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2" w:name="__RefHeading___Toc28052899"/>
      <w:bookmarkEnd w:id="2"/>
      <w:r>
        <w:rPr>
          <w:rFonts w:cs="Times New Roman" w:ascii="Times New Roman" w:hAnsi="Times New Roman"/>
        </w:rPr>
        <w:t>3. Подготовка подвижного состава к зиме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обеспечения высокого уровня технического состояния автомобилей, эффективности их эксплуатации в зимнее время, необходимо заблаговременно, до наступления холодов, выполнить ряд мероприятий по подготовке водителей, ремонтно-обслуживающего персонала, а также подвижного состава к зим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 основным организационным мероприятиям по подготовке к зиме подвижного состава относят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оставление плана работы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инструктаж водителей и ремонтно-обслуживающих рабочих по эксплуатации автомобилей зимо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оведение сезонного обслуживания автомобиле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борудование автомобилей дополнительными средствами утепления и обогрев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укомплектование их дорожным инструментом и буксирными устройствами, а также средствами повышения проходимост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омплекс работ совмещенных с ТО обычно проводят в сентябре - октябр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дготовка системы смазки двигателя заключается в промывке системы и замены моторного масла на зимние сор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одготовительные работы системы питания карбюраторных двигателей включает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омывку топливных баков и удаление из системы летних сортов бензин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разборку, очистку и проверку топливного насос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оверку герметичности систем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подготовке электрооборудования проверяют состояние и исправность всей электропроводки, аккумуляторную батарею, исправность прибор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Эксплуатация автомобилей в холодное время значительно облегчается при использовании в системах охлаждения низкозамерзающих жидкостей (антифризов). Наиболее широкое применение получили жидкости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Этиленгликоль – разбавляют мягкой чистой водой в разных соотношениях и получают жидкости с температурой замерзания -71 °С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осол А необходимо перед заправкой развести водой в соотношении 1:1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дготовка тормозной системы к зимним условиям заключается в исправности тормозной системы и ее герметичност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3" w:name="__RefHeading___Toc28052900"/>
      <w:bookmarkEnd w:id="3"/>
      <w:r>
        <w:rPr>
          <w:rFonts w:cs="Times New Roman" w:ascii="Times New Roman" w:hAnsi="Times New Roman"/>
        </w:rPr>
        <w:t>4. Классификация средств и способов безгаражного хранения автомобилей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д безгаражным хранением понимается процесс содержания технически исправного подвижного состава на открытых площадках, обеспечивающий его готовность к выезду для использования по назначению. Преодоление трудностей, возникающих при безгаражном хранении автомобилей при низких температурах и в том числе трудностей пуска двигателя, может быть решено с помощью использования тепла, получаемого от внешнего источника. Кроме того, применяются средства, обеспечивающие так называемый «холодный пуск двигателя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автотранспортных предприятиях используются групповые и индивидуальные средства и способы безгаражного хранения автомобил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Эти средства могут быть стационарными или передвижны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групповых средств используется тепловая и электрическая энергия, газовая сеть и газогенераторы Теплота от внешнего источника может быть использована в режиме межсменного подогрева или в режиме разогрева, непосредственно перед выездом автомобиля на линию. Использование тепла в режиме подогрева имеет преимущества перед разогревом. Подогрев автомобиля способствует сокращению времени простоев в момент его выезда на линию, т.к. исключает дополнительные работы по заправке системы охлаждения двигателя, часто связанное с опасностью травматизма. Теплов этом случае равномерно распределяется по массе двигател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качестве теплоносителей в групповых средствах используют воду, пар, масло, воздух, газо-воздушную смесь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ибольшее распространение в практике работ АТП получили такие групповые способы как вода и парообгрев, воздухообогрев и инфракрасный газовый обогре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ндивидуальные средства включают в себя подогреватели, являющиеся неотъемлемой частью автомобиля, средства холодного пуск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качестве этого используются утеплительные чехлы и другие устройства, обеспечивающие сохранение тепла агрегата автомобиля после возвращения его на стоянк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дним из широко распространенных способов подогрева или разогрева автомобильных двигателей при низких температурах является вода или парообогрев. Для этого необходимы устройства для нагревания воды или источники пара. К этим устройствам относятся водогрейные и паровые котлы низкого давления, бойлеры, бани. На автотранспортных предприятиях получили распространение котлы типа «Универсал». Они могут быть использованы в качестве водогрейных и паровы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становки снабжены как правило двумя насосами – основным с электроприводом, и запасным – с ручным приводом. Давление контролируется с помощью монометров. При подогреве вода циркулируется по замкнутому кругу: от водогрейного котла подается с помощью насоса в систему охлаждения двигателя, а затем снова возвращается в котел. Система охлаждения двигателя герметизируется. Для этой цели на заливную горловину радиатора устанавливают специальную пробку с резиновыми прокладками, а контрольную трубку радиатора оборудуют краником. Который закрывают после прогрева двигател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Воздухообогрев</w:t>
      </w:r>
      <w:r>
        <w:rPr/>
        <w:t xml:space="preserve"> – один из наиболее распространенных способов безгаражного хранения автомобилей. Он используется широко на предприятиях Норильска, Челябинска, Тюмени. Для получения горячего воздуха и подачи его к обогреваемым автомобилям площадки безгаражного хранения оборудуются специальными установками, составными частями которой являются: устройство для подогрева и подачи воздуха (калориферные агрегаты), воздуховоды, соединительные рукава, для подвода воздуха к автомобильным агрегатам, система контроля и сигнализац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Электрообогрев</w:t>
      </w:r>
      <w:r>
        <w:rPr/>
        <w:t xml:space="preserve"> достаточно эффективен и позволяет осуществлять регулирование количества подаваемого к автомобилям тепла в широких пределах. Электрообогрев широко используется не только в нашей стране, но и за рубежом. При групповом обогреве автомобилей используют электрическую энергию от трансформаторов подстанции. Для преобразования электрической энергии в тепловую применяются нагревательные элементы, которые можно разделить на 2 группы: с твердым проводником и жидкостные. В качестве твердых проводников используется сплавы нихром, фехраль, кантал, хромам, лучшим является нихром. Применяются электронагревательные элементы из твердых проводников с открытой или закрытой спиралью. Среди нагревателей с твердым проводником, хорошо себя зарекомендовали цилиндрические электронагреватели, у которых спираль монтируется внутри патрубка системы охлажд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Инфракрасный газовый обогрев.</w:t>
      </w:r>
      <w:r>
        <w:rPr/>
        <w:t xml:space="preserve"> Обогревание двигателей осуществляется с помощью горелок инфракрасного излучения, применяется сравнительно недавно. Он основан на том, что инфракрасные лучи по природе своей являющиеся электромагнитными колебаниями с длиной волны до 1 мкм (конец видимого спектра) до 1 мм (наиболее короткие радиоволны) практически не поглощаются чистым воздухом, а металл обогреваемых агрегатов поглощает излучение и нагревается. Для этого разработаны специальные горелки, предназначенные для работы в стационарных условиях и передвижные. «Газоавтоматика», «Радиант». Горелки могут работать как на природном газе, так и на пропан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 индивидуальным средствам и способам безгаражного хранения автомобилей относятся утеплительные чехлы, утепление агрегатов, утепление аккумуляторных батарей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4" w:name="__RefHeading___Toc28052901"/>
      <w:bookmarkEnd w:id="4"/>
      <w:r>
        <w:rPr>
          <w:rFonts w:cs="Times New Roman" w:ascii="Times New Roman" w:hAnsi="Times New Roman"/>
        </w:rPr>
        <w:t>5. Заключ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Конечно же, решающим фактором для выбора того или иного способа безгаражного хранения в конкретном температурно-климатическом регионе является экономическая оценка его примен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Экономические показатели различных способов в большей степени определяются условиями расположения и режимом работы автотранспортного предприят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тоимостью различных видов энергии, наличием котельной, продолжительностью зимнего периода в регионе, уровнем заработной платы обслуживающего персонала и многое другое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5" w:name="__RefHeading___Toc28052902"/>
      <w:bookmarkEnd w:id="5"/>
      <w:r>
        <w:rPr>
          <w:rFonts w:cs="Times New Roman" w:ascii="Times New Roman" w:hAnsi="Times New Roman"/>
        </w:rPr>
        <w:t>Список литературы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1. Безгаражное хранение автомобилей. /под редакцией Т. В. Крамаренко, В. А. Николаева, А. И. Шантал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1:02:00Z</dcterms:created>
  <dc:creator>BEB</dc:creator>
  <dc:description/>
  <dc:language>en-US</dc:language>
  <cp:lastModifiedBy>comp7</cp:lastModifiedBy>
  <cp:lastPrinted>2002-12-20T11:17:00Z</cp:lastPrinted>
  <dcterms:modified xsi:type="dcterms:W3CDTF">2002-12-20T05:20:00Z</dcterms:modified>
  <cp:revision>17</cp:revision>
  <dc:subject/>
  <dc:title>Содержание</dc:title>
</cp:coreProperties>
</file>